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Закрытое акционерное общество «ФАРМ», именуемое в дальнейшем «Поставщик», в лице директора Уфимского представительства ЗАО «ФАРМ» Хабирова Шамиля Рашитовича , действующего на основании доверенности №33 от 24.02.2014г.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Бумага для офисной техники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 № 1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№ 1 к настоящему Договору.</w:t>
      </w:r>
    </w:p>
    <w:p>
      <w:pPr>
        <w:pStyle w:val="Style13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1 559 960,00</w:t>
      </w:r>
      <w:r>
        <w:rPr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 xml:space="preserve">один миллион пятьсот пятьдесят девять тысяч девятьсот шестьдесят рублей 00  копеек) </w:t>
      </w:r>
      <w:r>
        <w:rPr>
          <w:sz w:val="22"/>
          <w:szCs w:val="22"/>
          <w:lang w:val="ru-RU" w:eastAsia="en-US"/>
        </w:rPr>
        <w:t xml:space="preserve">, в том числе НДС 18% - </w:t>
      </w:r>
      <w:r>
        <w:rPr>
          <w:b/>
          <w:sz w:val="22"/>
          <w:szCs w:val="22"/>
          <w:lang w:val="ru-RU" w:eastAsia="en-US"/>
        </w:rPr>
        <w:t xml:space="preserve">237960.00 руб. (двести тридцать семь тысяч девятьсот шестьдесят рублей 00 копеек) </w:t>
      </w:r>
    </w:p>
    <w:p>
      <w:pPr>
        <w:pStyle w:val="Style13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Style13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Уфа, ул. Каспийская 14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в течение 3 дней со дня заключения договора. 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ФАРМ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17545, г. Москва, ул. 1-й Дорожный проезд, д.6, стр.3.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 450027,г. Уфа, ул. Индустриальное шоссе 37.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7701019588, КПП 772601001</w:t>
            </w:r>
          </w:p>
          <w:p>
            <w:pPr>
              <w:pStyle w:val="Normal"/>
              <w:suppressAutoHyphens w:val="true"/>
              <w:ind w:right="3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/счет 40702810538070102368 в ОАО "Сбербанк России" г.Москва,</w:t>
            </w:r>
          </w:p>
          <w:p>
            <w:pPr>
              <w:pStyle w:val="Normal"/>
              <w:suppressAutoHyphens w:val="true"/>
              <w:ind w:right="3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к/с  30101810400000000225,</w:t>
            </w:r>
          </w:p>
          <w:p>
            <w:pPr>
              <w:pStyle w:val="Normal"/>
              <w:suppressAutoHyphens w:val="true"/>
              <w:ind w:right="3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4525225</w:t>
            </w:r>
          </w:p>
          <w:p>
            <w:pPr>
              <w:pStyle w:val="Normal"/>
              <w:suppressAutoHyphens w:val="true"/>
              <w:ind w:right="3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Ш.Р. Хабиров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01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2-02T06:01:00Z</dcterms:modified>
  <cp:revision>2</cp:revision>
  <dc:subject/>
  <dc:title>Д О Г О В О Р  _________</dc:title>
</cp:coreProperties>
</file>